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СОГЛАСОВАНО: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Начальник управления социальной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защиты населения                                                                 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____________Ю.И.Загорулько  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____________________2010 год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</w:rPr>
        <w:t xml:space="preserve">                                        </w:t>
      </w:r>
      <w:r>
        <w:rPr>
          <w:b/>
        </w:rPr>
        <w:t>Муниципальный контракт</w:t>
      </w:r>
    </w:p>
    <w:p>
      <w:pPr>
        <w:pStyle w:val="Heading"/>
        <w:jc w:val="left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на поставку продуктов питания  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 Полысаево                                               «       »_______________201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циальный приют для детей и подростков «Гнездышко»,</w:t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директора Исаевой Ирины  Евстафьевны, действующей  на  основании Положения,  именуемый в дальнейшем «Покупатель», с одной стороны,  и ___________________________________________________________________________ , в  лице_____________________________,действующего на основании ______________________________________,именуемый в дальнейшем «Поставщик», с другой стороны,  на основании Протокола рассмотрения котировочных заявок №    от        2010 года  заключили настоящий муниципальный  контракт о нижеследующем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1.1.Поставщик  обязуется поставлять   Покупателю хлеб и кондитерские изделия (далее Продукция), имеющие сертификат качества, а Покупатель – принимать их и   оплачив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щая</w:t>
        <w:tab/>
        <w:t xml:space="preserve">сумма контракта </w:t>
        <w:tab/>
        <w:t xml:space="preserve">составляет 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Цена на Продукцию является неизменной и в течение, срока  действия контракта  не должна превышать  розничную  цену магаз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оставка Продукции  осуществляется в соответствии с заявкой Покупателя в течение двух дней с момента поступления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Сроки поставки по настоящему контракту: с 01.07.2010 г.  по 30.09.2010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Обязанности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. Поставить продукцию надлежащего качества, в соответствии со спецификацией,  сертификатом качества и  в соответствии  с заявк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Выставить Покупателю  счет-фактуру и товарную накладную на поставленную продукц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бязанности Покуп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1. Принять  продукцию, соответствующую требованиям настоящего контракта.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2.2. Оплатить поставленную продукцию в порядке, предусмотренном разделом 4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ПОСТАВКИ И ПРИЕМКИ ПРОДУК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1. Поставщик осуществляет поставку продукции своим автотранспортом в соответствии с заявкой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Покупатель обеспечивает контроль количества и качества поставляемой продукции в момент приемки продукции на свой склад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3. В случае, если количество и качество поставленной продукции удовлетворяет Покупателя, он подписывает  счет-фактуру в двух экземплярах, один из которых передает Поставщик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 В случае, если количество и качество поставленной продукции не удовлетворяет Покупателя, он выписывает Поставщику акт-рекламацию к поставленной продукции с указанием претензий по количеству и/или качеству поставлен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4.  Расчеты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1 Расчет производится Покупателем  по каждой  партии  переданной продукции. Оплата производится в форме 30% предоплаты, остальная сумма оплачивается Покупателем после передачи продукции путем перечисления денежных средств на расчетный счет Поставщика в течение  3 банковских дн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2 Покупатель обязуется производить оплату за полученную  продукцию по настоящему контракту  путем перечисления денежных средств на расчетный счет Поставщика  после предоставления  Поставщиком счета – фактуры и товарной наклад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1. В случае неисполнения или ненадлежащего исполнения условий настоящего контракта,  Поставщик  выплачивает  Покупателю неустойку от суммы  неисполненных обязательств в размере 1/300 ставки рефинансирования Центрального банка Российской Федерации за каждый день просрочк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2. В  случае  просрочки  оплаты  по настоящему  контракту,  Поставщик вправе  потребовать от Покупателя оплаты  неустойки в размере 1/300 действующей на день  оплаты ставки рефинансирования Центрального банка Российской Федерации за каждый день просроч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Срок действия контра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1. Настоящий контракт вступает в силу   с 01.07.2010 г. и действует  по 30.09.2010 г, а в части взаиморасчетов - до  полного  исполнения сторонами своих обязательств по настоящему контракт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7. ФОРС-МАЖОРНЫЕ ОБСТОЯТЕЛЬСТВ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7.1. Форс-мажорные обстоятельства означают наступление событий, неподвластных контролю сторон настоящего контракта, не вызванных просчетом, небрежностью сторон настоящего контракта, или носящих непредвиденный характер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7.2. При наступлении форс-мажорных обстоятельств, в силу которых одна из сторон не может выполнить обязательства по настоящему контракту, данная сторона должна незамедлительно уведомить другую сторону, как о наступлении, так и о прекращении действия таких обстоятельств, с предоставлением документов, подтверждающих наступление таких обстоятельств, выданных правомочными на то организациями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7.3. В случае наступления форс-мажорных обстоятельств,  стороны продолжают, насколько это возможно, выполнение обязательств по настоящему контракту, и ведут поиск альтернативных способов выполнения контракта, не зависящих от форс-мажорных обстоятельств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РАЗРЕШЕНИЕ СПОР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8.1. Все спорные вопросы, возникшие во время действия настоящего контракта, разрешаются сторонами настоящего контракта путем ведения переговоров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8.2. В случае, если спорный вопрос не был разрешен путем ведения переговоров между сторонами настоящего контракта, стороны имеют право обратиться в Арбитражный суд в соответствии с действующим законодательство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9.1. Настоящий  контракт, может  быть,  расторгнут  по согласию сторон настоящего контракта и в случаях, предусмотренных действующим законодательством.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9.2. Настоящий контракт составлен в двух подлинных экземплярах, по одному экземпляру для каждой из сторон настоящего контракта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9.3. Все дополнения и изменения к настоящему контракту действительны, если они совершены в письменной форме, содержат ссылки на дату и номер настоящего контракта и подписаны надлежащим образом уполномоченными на то представителями сторон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9.4. Стороны обязаны  в двухдневный  срок проинформировать друг друга об изменении адресов и банковских реквизи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10. ЮРИДИЧЕСКИЕ АДРЕСА И РЕКВИЗИТЫ СТОРОН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АВЩИК                                                            ПОКУПАТЕЛ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74"/>
      <w:pgMar w:left="1327" w:right="1134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14:00Z</dcterms:created>
  <dc:creator>y</dc:creator>
  <dc:description/>
  <cp:keywords/>
  <dc:language>en-US</dc:language>
  <cp:lastModifiedBy>User</cp:lastModifiedBy>
  <cp:lastPrinted>2002-01-13T01:11:00Z</cp:lastPrinted>
  <dcterms:modified xsi:type="dcterms:W3CDTF">2002-07-07T17:09:00Z</dcterms:modified>
  <cp:revision>60</cp:revision>
  <dc:subject/>
  <dc:title/>
</cp:coreProperties>
</file>